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052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772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244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681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830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47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875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04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57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91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752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49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493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