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01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0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947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02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95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74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5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58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02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096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8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92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12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23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30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5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43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