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913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32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817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974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838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0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06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916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536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527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239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248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43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978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23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709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605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