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202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322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850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057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272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961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731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930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308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76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972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130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415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248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574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