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471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854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026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9765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116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505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595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688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808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211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051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712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721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