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839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162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2261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6316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10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930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295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125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387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067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772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105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406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3280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647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