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512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396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497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681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782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114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114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557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683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932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599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73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909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391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31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