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63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1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0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4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463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3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475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15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58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47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2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1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7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7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88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74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2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