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36932265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11784647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