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99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67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49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53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57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2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77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12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46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763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535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73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98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4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042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