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358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296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83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403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12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110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455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6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815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325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819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672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659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