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921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44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175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02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751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7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0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6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0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986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4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67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87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55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78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402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838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