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340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9682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4501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3497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3555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6193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9059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3481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8191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4380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72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268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100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