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866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813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01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172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815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392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65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484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066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939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214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330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194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