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282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9157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149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604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288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701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188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605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618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427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705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401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8955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069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0486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