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6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04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76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1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1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30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238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59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98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2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4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77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19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