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61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19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667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13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95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20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463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2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31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51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216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10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93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066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405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