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833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674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864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004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098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12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679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75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531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921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967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931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995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234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016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601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900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