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419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1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39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041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40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848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10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03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249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57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533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28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290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88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21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706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245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