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947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073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24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173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237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160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378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802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731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455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912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521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873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