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334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662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827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977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46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999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392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332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96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288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563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28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038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221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85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373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016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