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31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268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65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817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357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559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119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81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250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055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242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06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69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479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826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