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1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60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924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26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96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358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65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900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487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68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99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57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88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978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54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