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8944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07151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90545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76219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75130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990255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24382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79639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534027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29308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107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71944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5445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58624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63027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08991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385128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