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08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438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886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62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142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550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005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289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783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62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25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84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72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