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7984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2929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2443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9016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0061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9827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6017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7626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159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2355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875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470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5244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2698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0258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0594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6217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