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52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33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983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703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923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65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752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719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40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062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243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64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582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