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184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0165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7391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221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9005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4208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711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6951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76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669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284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061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6297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486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0384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738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897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