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467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633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717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046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05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0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519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643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13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843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070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52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819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561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816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