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851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062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621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898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582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128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888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161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952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997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09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36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618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884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91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