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888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7148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1562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7618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321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8165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4671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5216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4338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5698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908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801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691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