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9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544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498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49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74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2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5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34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74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920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935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07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53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47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90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