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49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856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35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51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38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2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4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2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5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607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76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650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76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1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94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