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70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57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9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41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95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3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11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36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572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69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5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82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86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