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525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698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287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428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726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529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384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196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796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81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833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767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878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562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938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284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81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