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9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15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658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593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69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919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82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33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27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3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682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07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80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24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