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3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47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47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12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89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01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20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5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78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03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31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954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82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02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