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367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112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685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71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328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276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831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174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10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121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799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89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146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948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800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239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164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