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087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47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585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832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410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094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464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135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609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16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280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885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881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837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538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834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586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