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388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742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634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920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520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55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73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514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825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275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769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537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065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181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553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