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338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046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942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591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343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763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90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330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691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64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740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770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374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