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85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5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89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52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96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17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0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5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54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30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9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6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50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