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608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903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115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671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026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881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9553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856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169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250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876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4845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022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73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958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