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901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639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1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45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20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889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74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753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50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58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61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59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914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10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721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