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483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196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724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297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864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547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458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95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302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070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003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483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120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264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105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545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509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