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90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373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559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420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183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865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959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138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183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581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768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090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065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