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748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41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792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06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6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067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54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2657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53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33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636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10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897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