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679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5128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118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1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129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224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608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61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034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17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635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2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19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089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27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01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657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