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47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804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327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472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448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994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050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172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340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941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77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031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366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035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45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295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078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