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193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077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721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618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304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098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336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722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485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355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983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87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060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897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941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671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323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