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792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6515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1096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1176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9889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6483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3851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1305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1912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5873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898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944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3684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