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01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72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883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07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295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746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8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395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724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971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438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131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112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