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002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91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06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46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61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795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77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68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01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44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292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536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853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32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34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