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559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986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923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53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941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442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276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742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146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000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72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930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424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683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716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