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06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057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43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348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1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74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666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2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58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422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485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9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189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