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860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572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480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776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614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716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872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590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707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507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804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240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32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878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908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