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49981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57647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81606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04655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52506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57260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21911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78463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39889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65885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64758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19764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94379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44931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43920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