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02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96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99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387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201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513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20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96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50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56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0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26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43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09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81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1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95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