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322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163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109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685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701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384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98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12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23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987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030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827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503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920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094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126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155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