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2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63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44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70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56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22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35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010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554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7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88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62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8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