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59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325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32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861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194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411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939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787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37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177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4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8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762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