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7763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256931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937986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458215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015347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980258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23288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888537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700516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86836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629375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290085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601148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132048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081926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