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29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339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196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75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035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315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720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362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990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533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52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232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71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942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68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324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880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