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9984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0184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03032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1356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3858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0913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497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575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7230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5571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116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8223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5967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6405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6430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3889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3232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