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994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566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530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220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580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599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602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382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2700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0647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90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423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771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