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72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503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377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890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82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453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8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85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1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168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26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79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013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33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496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