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261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752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8542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553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641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1010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9832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347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7332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514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874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306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5410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9194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0287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227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454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