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72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026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612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607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502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590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56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484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09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539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788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2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488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661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03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91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14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