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48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469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249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05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757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14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663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18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73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682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825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932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29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077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060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