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4594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7789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73766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0165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25795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0921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8693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5170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7540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81371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5024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40134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03208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