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726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724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35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65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673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625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305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991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071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813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988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15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869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961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066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