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6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276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891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931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06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830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747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8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919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21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08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97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44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