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553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809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162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712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174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710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849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989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871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33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477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514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355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