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34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6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403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2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37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2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3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3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789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9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3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08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9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54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0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673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