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768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877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09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76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902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00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70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726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2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779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079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073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191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1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595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80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