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73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326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86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076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26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10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1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483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03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71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086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31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52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62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98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