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6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558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944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679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562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851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118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625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941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602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529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241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067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