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9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3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42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700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033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5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38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18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26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09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60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5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91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20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02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