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0582683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92321738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16289412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