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657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500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163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849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11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777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840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189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523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940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04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306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79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816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223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413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425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