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747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91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445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069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596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640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861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500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374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622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23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33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55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182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140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441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9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