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103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199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714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948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546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996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559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313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56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219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404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948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09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