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048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46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492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161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084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74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08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162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1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531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77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902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45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