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61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29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16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95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25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7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29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08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78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28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590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143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08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42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39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