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99405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88494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44989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66297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66373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00060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79888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0820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69784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07437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61426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25924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47971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64341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20284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