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1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988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97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504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90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989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093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35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745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874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0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588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264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