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564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125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374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105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987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928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427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55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746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432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94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321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25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194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334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50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945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