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020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624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626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256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343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931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102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129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494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908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57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466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103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