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065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769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678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394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322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8943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641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746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883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952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735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255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297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157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816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