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80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27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594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84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920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031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768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750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804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901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388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493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94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306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7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