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695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850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96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515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660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927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772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159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263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700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60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327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196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303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90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852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810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