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084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8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1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94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00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98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16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25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172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381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4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0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18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7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747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37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36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