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450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275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936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5842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079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898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600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334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681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2765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088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231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5264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