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681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39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968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263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739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56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665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277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998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081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668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268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955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481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667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449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487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