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147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050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394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536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60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557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722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635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485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897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954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223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37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301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