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13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8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38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284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88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659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91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251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94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74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44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48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704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27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