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223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546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41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240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373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650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369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095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756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49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325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804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63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