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577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58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48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616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541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880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914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150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490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456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73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09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377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