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03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20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30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688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08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96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00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28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20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47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4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19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96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85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4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924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8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