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233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071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678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916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667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783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606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459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197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114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053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313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370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