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44170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46494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8147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31757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41962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81264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93608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85734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96738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76259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71056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064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6776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25599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30713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