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62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36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837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457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011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473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751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176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713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851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334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838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651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705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62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42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882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