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188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612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459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444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835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091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430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894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8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383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979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801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667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721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73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