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50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4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66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43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049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32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97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85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086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84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7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2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22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9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06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9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7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