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292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229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238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326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068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203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829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229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503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825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266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180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872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