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81396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23605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30322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32671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3598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30153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36873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8460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25120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29578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97744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77555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54679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16486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46643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05040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88722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