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750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797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181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256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296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454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511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466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783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68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751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585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428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255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914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