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33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023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970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56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0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371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644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22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75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452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574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885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55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