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88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28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72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63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33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5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20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774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33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81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6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84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077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72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