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947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118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427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637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894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721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484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729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717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297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249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688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981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595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920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