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65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940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97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807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853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42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203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34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866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35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12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93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136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86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91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04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34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