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902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464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44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631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849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254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327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25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142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528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887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834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811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385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391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01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923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