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074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352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789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87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697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806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046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962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02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315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9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232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558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698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458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