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988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644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1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68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64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21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362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852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89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944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75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1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953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