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93049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03536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79597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94221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38829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04720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80931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5949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90077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7439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10283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28371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88278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