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09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57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1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61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369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665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08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2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7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05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60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28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43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50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76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