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9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284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10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82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92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88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0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3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12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81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60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6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2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