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360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06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980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130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862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342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402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988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456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174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996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080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541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