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776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466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869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3636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8791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9679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5346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930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7397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4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394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381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688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07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122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5867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7381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