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211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078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284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512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183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459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741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436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886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801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74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204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344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784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