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276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616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267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849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990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197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056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967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021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65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882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320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652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019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906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285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373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