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0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53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43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66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14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158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966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633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95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614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222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61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635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20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