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201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718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048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699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047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293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594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038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764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971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52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827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161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