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7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89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7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5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26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167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423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1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450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78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31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88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