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076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1672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7442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7449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1154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0576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1865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5026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2821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9877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4323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7817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3978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655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087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