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99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32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9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90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41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21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12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65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023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24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66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377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39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2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06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3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