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946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467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135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557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972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367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894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161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059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534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389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582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353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03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554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713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084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