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14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891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040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14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156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399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970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309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609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754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73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528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901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