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164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628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814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217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577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24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487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66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04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88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78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50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203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031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767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37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640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