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70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104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565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538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24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912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706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424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975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495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773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039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127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601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45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