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238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473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881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908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751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028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3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759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58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80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740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8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46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