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443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902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527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838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2335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100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662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369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904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976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499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956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906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2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630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