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625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0899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443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398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7005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939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415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5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304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507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956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331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46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540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899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548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064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