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58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37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7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33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58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26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7991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48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8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46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980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538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62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721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464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198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