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86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215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861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48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08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655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93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554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61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283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241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108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78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1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75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