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503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1801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65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59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084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2870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827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125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479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921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892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398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1319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