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71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657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092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38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269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278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098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20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9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410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94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46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42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87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982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