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15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64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2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94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84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78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26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87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73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67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7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3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39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