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85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550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064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764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511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043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663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323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546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514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789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2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414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559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743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493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373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