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470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3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095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62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98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31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50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510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74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791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295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75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73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877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93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