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78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872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85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946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589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578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33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817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44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33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88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0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1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687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78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628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38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