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1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539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6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26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96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711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883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9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30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7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878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4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49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422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