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36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21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96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1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23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64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5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41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8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47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