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5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620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49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82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195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91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88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66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401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610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17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00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523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