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02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785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730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98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61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71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624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290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78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823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94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954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28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3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76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178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174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