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6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375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871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1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37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403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5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83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6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648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77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749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89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089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