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0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82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997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98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523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43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4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59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50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46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541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85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39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378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881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