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3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276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98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3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3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45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482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53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48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23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1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4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2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