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12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579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29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69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55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07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560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11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959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8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76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38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85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