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95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253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55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9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571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585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64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132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061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7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697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478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30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130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932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29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152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