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3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03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88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13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0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7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8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2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39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058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8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4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318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23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15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824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34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