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150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697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7044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502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984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4296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266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3604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2864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319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5519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5925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548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697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986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