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91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91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14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383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493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39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189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68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670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80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742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19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3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21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