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839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484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56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902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939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638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2191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938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0649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0142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554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690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287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