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635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71721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6088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7296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3019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5430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0578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7342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1500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0533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829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275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7833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