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867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24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581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69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10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259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4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23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546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512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071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0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92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598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25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6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342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