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92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8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8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30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25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375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68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43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15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06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59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9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13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26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671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55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