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695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957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826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655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07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607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898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996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005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954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984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35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539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479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938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