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23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825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440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95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568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933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728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93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200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990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7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014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31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605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68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105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16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