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69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750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42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02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565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72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988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43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3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63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45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5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95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8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52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607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41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