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1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70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23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72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25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32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42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2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928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459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9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4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02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