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309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5446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2822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4485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1715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8955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5838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1722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7859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2968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175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090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5221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