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51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29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254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598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622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635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441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39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440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288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089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131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697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126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050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