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931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1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307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797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140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087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879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615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843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628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606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013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368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858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422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330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367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