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24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87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98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46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5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585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889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089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528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687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741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56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594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