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4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86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403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809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56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480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056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370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82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196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70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712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854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