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905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9178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49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540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037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038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85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990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103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516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654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16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44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7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78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