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9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239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98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17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9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99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554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442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64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364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5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220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809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249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