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72579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1844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86051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9793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31225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34598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00517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13046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99320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29809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6183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04631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12487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03708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79772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94292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73547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