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3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68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09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08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8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76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77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62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47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19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40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80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21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20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