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813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102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58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29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44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419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178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482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041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766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58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01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50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885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670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