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888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473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969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015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165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288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741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113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116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10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253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663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675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128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243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290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680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