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10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32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0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770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66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06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01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11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4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604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86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54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85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594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19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14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42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