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312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6178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0817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2713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3860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5236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3838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8691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197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8447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250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5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1063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