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283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5092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3769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5106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5088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0614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5161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1128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0663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5644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338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23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6896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