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0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65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75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90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26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44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1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21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39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88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78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16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4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04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