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88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539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771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77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48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273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776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005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658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13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057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555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