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679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395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93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737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00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68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25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84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786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06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088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067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792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26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85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741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64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