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389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423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804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281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321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094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322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900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385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393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881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5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434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436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671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088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74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