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432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7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886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513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729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311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378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839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689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36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015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90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177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