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736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883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48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43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618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400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277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052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874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59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298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293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575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507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964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