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694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181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861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619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987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763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729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869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349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675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221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414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062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800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473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