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48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659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273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93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98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065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323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720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9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98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093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61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722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