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281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73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23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50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12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93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2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42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161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3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20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517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03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57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56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52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