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583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678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501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152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183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246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769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771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494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041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004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814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961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99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584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