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04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036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6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7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01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0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89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669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6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6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0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699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