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897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001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95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923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323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611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992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221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671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914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91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16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880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709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979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354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74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