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0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92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86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59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08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190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76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1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52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00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90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866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