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57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91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91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50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15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91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298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98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736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95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0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77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81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