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43645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41900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55060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21637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8696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39383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45869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36718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0574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7144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51859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12740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63042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85152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14288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10862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4535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