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0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55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82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1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1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36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09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82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64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798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49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70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94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55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