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482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880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475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229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77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902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89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358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611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719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759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605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191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779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959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