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200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44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99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079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529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1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743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348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53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417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00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37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98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17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13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053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6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