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20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532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57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952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23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87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703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18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946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823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648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820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64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758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39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808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084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