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104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571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158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064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954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872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546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23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487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473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067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981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593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397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226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248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111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