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627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369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813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540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616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159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462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057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633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63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979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633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