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491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923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9313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068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8979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35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8102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9000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7812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5654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666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158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3271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