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84530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5576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22516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330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96431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49903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66098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57746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26558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33387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47338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4047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88834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70445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18117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