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81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533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1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80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55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930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8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90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36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045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40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05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7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16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