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29928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84572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59246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05807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73862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0223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88967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15957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52897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48290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99329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33844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11237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