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911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364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08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696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47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859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498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347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996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345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101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116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870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08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966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321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133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