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807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468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281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817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010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933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894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288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671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926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663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542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983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