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73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63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317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653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13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14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715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26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22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61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336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67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64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70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39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