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12542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43447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26696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99682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14521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63853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26974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77714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99186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00451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96892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17866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09816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69327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5865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7665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7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