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99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54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455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464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58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916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284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797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434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5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084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248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66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571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333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