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207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7437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36501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4301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97714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3409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1486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24802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8871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0964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10087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575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7980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5289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0665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