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647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3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95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041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458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491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6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0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42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477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56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837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199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