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840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147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099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103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266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403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93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076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101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743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00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420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168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250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821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