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984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883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864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084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968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934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269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536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495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98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049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753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277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