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644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34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094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538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09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796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363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48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271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700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923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838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58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070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201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365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327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