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8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8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42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067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99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899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86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76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436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42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74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547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776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9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26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