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159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51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0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615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35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771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70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1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215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65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3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8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45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