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78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13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9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96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81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32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10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34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29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06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92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3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87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4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45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80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94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