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504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9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45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24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72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33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09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397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192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36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8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4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78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