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325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347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205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947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92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222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725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338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024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1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844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87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394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690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626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517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993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