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82690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93773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63372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76717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66635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84039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243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77409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01319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84654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6868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972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65504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2778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61248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