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817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178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344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613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373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35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43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783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709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763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451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999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248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001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463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