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848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30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70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123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8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972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5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040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08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325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84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1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398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11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162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310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489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