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88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224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656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778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240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555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288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744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126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280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671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985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415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