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7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81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297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984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26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949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53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46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61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09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898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225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39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41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