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141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182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681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942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66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91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64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112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738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198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363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462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7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98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55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66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69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