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5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76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182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05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24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21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72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34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539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423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9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7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637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