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95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9752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554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4310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528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935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087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527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6492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389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132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913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5345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2379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6384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69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518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