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83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432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5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824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03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41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021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31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418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541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921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933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762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231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5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