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83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44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164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72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808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276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32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3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73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55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952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203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388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09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992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33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5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