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195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1901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7415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0683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8709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5158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4110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8294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3372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5535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5771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91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5493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9559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8947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