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028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517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287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104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595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7793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100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4656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920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821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076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846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838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