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808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16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714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366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8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1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70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74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810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6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0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75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275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