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67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46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36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19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20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3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869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01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301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73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711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0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736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