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1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720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90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4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29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40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7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82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03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72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5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8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519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9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43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