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469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794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334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554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778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971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31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692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112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025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343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212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954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722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243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