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55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08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343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729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40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539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414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65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82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59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821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94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5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692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25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278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809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