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66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298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846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541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410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40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464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037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082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269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119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204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06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