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1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48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3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469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5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83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863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5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55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33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3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3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3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17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65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3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91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