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939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179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174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410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98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527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260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647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624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221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06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901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43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67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48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081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868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