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83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061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729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977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184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224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169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328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3472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05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814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566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901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272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877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756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509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