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851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33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577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259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515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247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539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830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699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752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620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935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576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28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485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