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61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9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97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79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4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68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21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25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61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81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2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3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45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1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