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06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424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915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5532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204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360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536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155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425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930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767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948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58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