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2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752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18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114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52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41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98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367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859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322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041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89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180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