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4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95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16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31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52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5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59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37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941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7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9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12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