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5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427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00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65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492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78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1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68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8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22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3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6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843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