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294095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745773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857873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764033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011998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56996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052324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063620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851795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386062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33569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97636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119582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799868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583625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56345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541250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