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5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61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84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838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101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99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254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123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93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57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60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9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77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71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941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