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78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648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975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761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174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594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229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505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27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764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579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164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735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57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21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12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45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