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3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59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46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65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12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577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17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74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15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55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71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1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94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27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0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