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38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775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29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963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376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407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364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151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369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806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269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254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614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949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028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713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596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