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7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7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17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8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691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817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92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95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96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9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8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9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3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