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98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6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59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988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955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32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13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15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82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63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84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30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042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152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842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