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9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535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195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2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569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90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50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94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0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91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16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61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8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26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16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