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600999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710663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652275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863576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590939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086570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446258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135292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058358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390281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55178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26164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758498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301599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593299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258655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208510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