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909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56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67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4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8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51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67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03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82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26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6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36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