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379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540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530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323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815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275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423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525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706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003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422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162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496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