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475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075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829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675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661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941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781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206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6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401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632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191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945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64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243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