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832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903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351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104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918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408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314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54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574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545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397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038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632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624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993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178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336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