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3031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633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708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94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878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858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559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180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520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411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839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3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601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99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728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790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553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