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5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8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42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58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43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15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24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4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96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59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19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