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6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0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03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0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17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48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6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754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67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64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71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952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43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64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338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