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2667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0306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5888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3610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9163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0378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302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0460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9856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3091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5685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597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4141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6890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6410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3760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1923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