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6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77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92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318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63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7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119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63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33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579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83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69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28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265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95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