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754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457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164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198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281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257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799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963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838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715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61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648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933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81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513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0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796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