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46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62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72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3174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087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379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296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229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413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341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14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20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774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329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149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