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48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40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746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9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064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854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64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509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61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18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99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739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78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