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455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282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248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22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78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96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939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839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14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23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8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8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255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