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004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130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592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498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223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62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342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358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287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036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96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840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727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642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23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