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95250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62362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95566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9046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57336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85500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34145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56210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36693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16799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39381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34010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74691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87977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79526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