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19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491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28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04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20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284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30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60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016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45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9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6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78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118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94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744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