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4726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5176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3435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2878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429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9509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1956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361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6155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5895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852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591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8562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8886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535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6996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4233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