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99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7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56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162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21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316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840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134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46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93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68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63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094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