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9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003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684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861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507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632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855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092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87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664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798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701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089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