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512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681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446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364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884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725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087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597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157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594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880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186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302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678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806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391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25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