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3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0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139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47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6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59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0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629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23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8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8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6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348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