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18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5746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4141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8558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0934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812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2981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2989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9561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0369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9723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4131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5689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2493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0690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