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330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062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536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841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079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184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778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291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971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923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042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79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186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352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168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