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24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86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01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88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370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82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261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635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04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027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75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69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17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