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08455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44033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1547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087007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1489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88768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75352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66703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43983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07148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32430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75339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7403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927304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81862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17103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1510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