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82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951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8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333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28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518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34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530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07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07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5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83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0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