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20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86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6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45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52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92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94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9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36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95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682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85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28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82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077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