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66399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11771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23128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44195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8478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64415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11760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06682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36785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09112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88455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81794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83230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