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880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426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209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553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015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347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375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309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440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029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579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846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070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539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62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