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695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54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70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59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76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75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185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7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439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3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72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8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181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155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09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03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599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