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602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80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90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477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02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526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489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855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262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856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224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197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686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132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84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460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80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