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024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56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83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97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38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241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456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461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53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73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8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72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25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147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2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680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75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