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05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489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71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18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25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9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99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38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721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7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4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5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8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