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878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543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865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705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541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334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736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611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564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563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879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207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784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599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966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