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75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061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645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493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04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441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296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287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700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060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974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715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842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