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93645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62920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55406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5894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79721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24228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77795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42136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13114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40741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09189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44871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68508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89712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44522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85461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16967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