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352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607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003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26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049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284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432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648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805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129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952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826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841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473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034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