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964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030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299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737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258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773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406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316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394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059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772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430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584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874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395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