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023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26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940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152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345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875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44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327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208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129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051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90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31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794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073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273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