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129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793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412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604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922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971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926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465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95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323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329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036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361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820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83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628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113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