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94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61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4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12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38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75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4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454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162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02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533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98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80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