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5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9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0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29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374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695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18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9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57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806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12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078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7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