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18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671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3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485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54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242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80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09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625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29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14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30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48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10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